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67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348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1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41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778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984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559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08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994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93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90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02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67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28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7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518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57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