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658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58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152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486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113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35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907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317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098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507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336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592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908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681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883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