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648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7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784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793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0309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665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419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735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987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8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057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14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260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