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145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287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745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007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41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088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95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26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004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95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0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390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64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57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155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719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