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045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964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63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260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184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437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479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051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61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308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938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709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542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54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612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