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65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794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705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167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53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711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18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777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284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58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9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79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