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930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653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512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555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734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773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503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158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686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805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744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735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254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450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523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