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43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322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9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18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532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90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259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34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11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877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79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