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144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206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039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246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605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08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98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495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417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354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082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813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788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81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221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394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810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