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71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355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4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518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237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005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59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375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72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01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2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59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84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098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83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93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7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