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37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8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03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375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2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55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40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80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747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33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01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58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477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