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532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006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088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111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156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700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144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855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642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741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944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150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975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215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171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