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4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6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6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4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51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97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94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641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96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78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15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29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2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874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