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3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131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707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26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982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262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774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737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204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95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088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918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454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