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09003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74906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