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46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36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74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47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5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92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6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27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430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8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42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5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14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895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6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852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4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