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33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296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70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33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80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09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934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23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468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15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53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8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521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54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141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85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69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