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664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579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35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491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689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903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403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799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686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741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400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749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072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