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13337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03795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99264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32042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79181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4406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33658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85585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75170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1584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5638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04140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90799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16719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44872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