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650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716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816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531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678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092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482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743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106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180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86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122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430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789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069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31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746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