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586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234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328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9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57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7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719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821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44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86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031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186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7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44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730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