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451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651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416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700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176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935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329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972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281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724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662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144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781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