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41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8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169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5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0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52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32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97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717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1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0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96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9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6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46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