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1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29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37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036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897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85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3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92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27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60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080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6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4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