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1892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76861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74960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18034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73688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76246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7437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61046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03221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102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85001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90002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59137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17732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58321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48760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3140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