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6308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016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72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015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43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6856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312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5135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345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5868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242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089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7240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3376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0528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7492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420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