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782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08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7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8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03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41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76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604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98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623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95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29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47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55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