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13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48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93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3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521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071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88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28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84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656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5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9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50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