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0338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871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0264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1944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612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1490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575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9479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6870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692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549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547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5364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4263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921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331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0523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