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679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331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838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342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722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888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520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370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77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071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299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128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549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423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218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