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4780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5832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7405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0021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1795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5782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96636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4907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63141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60644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29603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9091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5838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