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97444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93432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73379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35903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30761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51028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08139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96503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82810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57868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17866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40121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46997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24614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65260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94646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15238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