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065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841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275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665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63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5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357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426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865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57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306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666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870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56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331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32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217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