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26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09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0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09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21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714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69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253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2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479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012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89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291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929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714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