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487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82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444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10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384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38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373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63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142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979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408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057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62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3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571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