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05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744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24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92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04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223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830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782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26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35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371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4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74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