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33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694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529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858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835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80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652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07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27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574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726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09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530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