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36661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962285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74154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288587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530275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358556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316036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280997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428677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256825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336451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085868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869828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594351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535474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