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694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478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268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664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922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066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396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72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665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026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964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74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685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