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038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660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442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714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141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126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587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753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828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762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964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188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543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184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421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860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296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