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575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84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70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838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329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77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1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7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88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6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79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31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23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168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41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