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738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0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48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278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897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13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08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897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166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7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7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81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319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665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43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90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669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