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402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6635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8373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0099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3574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4426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4522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52163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868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223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646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878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39285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