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585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315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983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524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318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149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568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511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003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222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33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894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053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646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299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