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764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753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693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058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492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414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76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518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392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04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353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93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663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984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116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521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325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