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83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641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976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6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44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07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01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85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040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50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02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2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