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859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173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274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33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475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282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439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794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560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531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379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32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667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760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722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32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