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910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329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295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490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746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19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986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46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76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657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4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15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0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96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41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