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210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243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102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696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763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285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396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815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356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39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36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05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345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