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453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253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70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75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071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587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259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927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794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99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51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408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17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72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79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48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961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