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58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59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02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4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655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320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81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082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46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7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30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6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00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78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94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83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940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