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982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9813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6610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6275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1702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8225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0464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5672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7311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2924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068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681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2549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