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806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3700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7186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42821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7835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05034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2156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7913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1549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618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539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694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90529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