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05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64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912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62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165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70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980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83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450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19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2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42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21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057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135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