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297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087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073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525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020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818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192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401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990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557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678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988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841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661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716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