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9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747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59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4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025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80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615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215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98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97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54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9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20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9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31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