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4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0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165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70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9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75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49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55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9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73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78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1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73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3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62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06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16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