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474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142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323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67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034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71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115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649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040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210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985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80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880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