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3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74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558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272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80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453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48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02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51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121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92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928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75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