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758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284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104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950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308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084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817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810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024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360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774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576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799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778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353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