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03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4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500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7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207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393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745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74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02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10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716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54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1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91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54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74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