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839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27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673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181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940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777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831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416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013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56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151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135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823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