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72595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37329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60035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71292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7370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55528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06249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63177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43876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73661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00548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82775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47650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06141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09305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