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6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3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89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90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958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152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23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91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247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630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0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71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