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782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09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87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68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541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642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77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514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836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04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2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184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82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58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51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2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