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891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549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415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81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027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5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075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536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774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5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534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472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57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295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007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