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96633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0985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1782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0051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155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08547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931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1803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1934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6927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390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959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9551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4520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9077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1636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6083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