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58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831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535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43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647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922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593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85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71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25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4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655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