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5229987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2497131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376285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0356797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8564318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749688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6515904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989122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5338952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9583400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0358361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8776788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1940257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3709808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7404011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5140841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2044632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