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19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595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946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593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348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944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867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299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452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898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475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188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338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052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530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