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86632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57117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69290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2711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2580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69221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50634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13459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87449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74180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42681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70658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12432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32870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95332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64449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24840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