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3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325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355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270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23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042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548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889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585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906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55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172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207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392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52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