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95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7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80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04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399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59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26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8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83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3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29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48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19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