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23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604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22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7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551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2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11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739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695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33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7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23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708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