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98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040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02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87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8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098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62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1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2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822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72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61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66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81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5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