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438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641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602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0982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0030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7844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841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1034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2435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4005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426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383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7141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693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249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46480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4468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