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19000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05664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17794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12698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02359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11979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49803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44220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16288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10363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62544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9173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08712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72732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30235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14759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38708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