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58862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58766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83920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71090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03938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83618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83643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22419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9426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81785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33881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50034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12130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