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86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95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766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61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6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26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30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575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60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269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00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26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51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209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92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