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966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760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975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445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020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360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651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960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913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87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869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38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284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36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844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