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510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001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811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753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103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68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018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39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975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41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2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74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09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