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953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9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818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589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338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074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14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71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71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03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08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83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833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24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30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