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38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26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40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6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43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76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11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90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107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88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6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3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5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25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22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17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55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