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870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887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074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32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01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30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899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19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027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68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52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57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417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038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89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107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17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