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881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582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580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575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681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2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919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079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00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60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012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980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781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