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889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344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978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37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142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225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627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991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297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244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37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493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203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557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824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508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728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