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737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607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682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348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070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89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322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742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566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472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701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097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834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