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855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897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716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60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596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419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365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78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24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79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46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668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818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738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17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