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6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77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216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35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4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49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7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31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149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795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764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344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29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