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52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99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56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45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010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242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31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87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24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88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5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921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76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46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187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975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31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