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679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818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160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845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716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620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345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9330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852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638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365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689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3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386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250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