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09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557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79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4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06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66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365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81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01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83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64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37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520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13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21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