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0372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72998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59830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70107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94258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55104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18628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22370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75683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73729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39305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231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46019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0870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93666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24235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68476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