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476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7101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296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3434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8204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291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712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940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0200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0169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009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274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152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765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8983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