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71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599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27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233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503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693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197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744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907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454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629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756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72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