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116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868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670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24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226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472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391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720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825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804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569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42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978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954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34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62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262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