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6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49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94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33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957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04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2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991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43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60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2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5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91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