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169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58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626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6306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218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641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5115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935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579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396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554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287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726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122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647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558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236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