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161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782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48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257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946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69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56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26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812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9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80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21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89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422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818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