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280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522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290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277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77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106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368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531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481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280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451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28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08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329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199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