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2625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830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000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128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433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07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917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838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38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134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727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778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413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719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072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6480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947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