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448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52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433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068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400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422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81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455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445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65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829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949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255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