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3395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115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00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339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819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852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614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062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153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663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402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269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433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