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752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78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19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990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709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283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3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79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58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535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075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9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011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33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158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