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26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80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35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08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115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75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10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75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90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616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642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15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13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148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41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