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447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316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08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49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93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6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24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32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57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71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97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69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02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24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9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336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025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