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225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3628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344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326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8700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584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0386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3069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414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0848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699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688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758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