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203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273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189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311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492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972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040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374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350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160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580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531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778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