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889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888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380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310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073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625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318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069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881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351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832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463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020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76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419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166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888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