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10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12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761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33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20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093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70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5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921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44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815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942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58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383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13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