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696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445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3369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6270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219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65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0694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834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6497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9619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030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796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6535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