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148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61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18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94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943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39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248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12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10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940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8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5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24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