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82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985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97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029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393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53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39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63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72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115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4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392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421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248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26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11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398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