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186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58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90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734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603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188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856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387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385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711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92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867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0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922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211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309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535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