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02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202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996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181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780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9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406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483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087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6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10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917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47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09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87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