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512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060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533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058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25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801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600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833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553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513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583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862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