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44857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3359514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342210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706344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392156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5851441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177902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986647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912752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000896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55127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32305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602843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