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161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090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988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963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911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260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693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839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629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103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281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778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692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416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61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