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990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205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662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078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239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24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216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304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43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767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705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29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457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278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289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