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508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546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263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02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562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856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293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246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679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823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948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987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017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67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575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708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671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