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831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81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16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02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166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16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29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78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554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98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4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36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46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076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03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4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744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