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0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690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660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043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397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518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127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903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723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016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788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749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624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