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8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95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641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16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3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6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1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87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8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0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08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3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26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68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04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92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