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923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229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372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442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023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237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651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189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622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37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713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167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707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243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580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