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35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98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54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32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93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6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34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09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16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17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041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6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6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333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08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36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348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