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393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6876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1360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5705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6419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8398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225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5636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1474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8605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920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062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3513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