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8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143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9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362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42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83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535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754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739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79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135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638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46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34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60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