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38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44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304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78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704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265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186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705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58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591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375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973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301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18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08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