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696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2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89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329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997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267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855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92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86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040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114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07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91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031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99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14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747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