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207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578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52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701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712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229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83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747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836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695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278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682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703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