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539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439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828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172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285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668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523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273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641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6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016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342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221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061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676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814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170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