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455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683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004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042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849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07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886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626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40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67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2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11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737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