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813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832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904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627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195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856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395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423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333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941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527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160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680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194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85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