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166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51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44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774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35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666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607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58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04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40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3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62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26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