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498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22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625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09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5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836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757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10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57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88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06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76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04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448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15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