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26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79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03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0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24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12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67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2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014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5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5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665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21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22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3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96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53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