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864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416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977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999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33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7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221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102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8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260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415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3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73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51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508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3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96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