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98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628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76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049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048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596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781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3949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53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131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90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58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293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