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98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455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413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209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753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640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121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5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51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863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02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70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524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