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429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059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126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983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710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273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891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73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648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45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950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03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647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199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932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16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3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