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094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89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42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64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71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68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84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3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30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34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9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1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17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