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72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50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17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42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520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9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69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484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39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59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61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90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67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26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