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718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380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389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176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139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771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417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160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966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102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74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273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914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312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573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160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857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