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8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04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21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72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18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71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64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8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446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34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3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177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26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52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676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