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950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6790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4348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0021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9483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1730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2654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7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2873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7883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446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060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8089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