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93497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53606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23038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68726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452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73013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25191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74636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26228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48593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70867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98185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27900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97929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66780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