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50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321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61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34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05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22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509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092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68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9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16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05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38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