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36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95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3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184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7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53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2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06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27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97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6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0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15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81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83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159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16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