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15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660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88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5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904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647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91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7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54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17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43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70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61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58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49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