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932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89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05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228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14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691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20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97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686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16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56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822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31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99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61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7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