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01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12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5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14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64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2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3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6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4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5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314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08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20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10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