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9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72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54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160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886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09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78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51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7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0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8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8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062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