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03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935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639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2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37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6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86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807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453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931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9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83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261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79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957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68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8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