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61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129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097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96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976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440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029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455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119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7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94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579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601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