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6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66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59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039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41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1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7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923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430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004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16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19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50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70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