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919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282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486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243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380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82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764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345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542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142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245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809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047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983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309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517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589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