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685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423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940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87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076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345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707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146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399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02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30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15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533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042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33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