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010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093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359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876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336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502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856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437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081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93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800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627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266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40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573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715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650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