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65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608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536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297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862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469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46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957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909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300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892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541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172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