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16893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1075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1873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28950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48881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96582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8311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53252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88526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78154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50606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60840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85425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