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826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25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103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572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376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796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976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179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8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032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685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298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228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018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142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