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431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127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894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087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30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515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092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23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268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88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512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997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910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527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624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554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086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