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374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940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005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932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240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96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20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852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87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959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689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955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73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06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480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79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647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