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34609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6736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98398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42892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16837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47525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09464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75838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1312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27185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68645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13000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05318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94642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0679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45481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08151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