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99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1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732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170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54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17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71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47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63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40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45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912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741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