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2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30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96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67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53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7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07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3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22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37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232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52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121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6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0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