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51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58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30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493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65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160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81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84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54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56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55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2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99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