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029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633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574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02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094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46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801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901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453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922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846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101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852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078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572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