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117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69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940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98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2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799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79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803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60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17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70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647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16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54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98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07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24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