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664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8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377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320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517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786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186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511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16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40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55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96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529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