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547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446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9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154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40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137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84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442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29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192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750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4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241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226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791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