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18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89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521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61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373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73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96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25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98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61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288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0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866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823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53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80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3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