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836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192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923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90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594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048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254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320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125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997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301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332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495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719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748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