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50587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81456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158312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152063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709508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537987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225919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266707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580317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588212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0159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59883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000141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