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298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5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18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05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86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50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1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253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69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621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1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809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35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31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796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664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362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