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24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53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9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6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32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7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42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67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720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5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6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6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10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6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