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22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6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386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416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973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8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25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67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92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87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6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2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29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2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65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418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079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