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852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277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276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078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531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50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872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116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587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140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857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549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583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670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814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