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735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6640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4487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8475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0005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9801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2134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5631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9471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1119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029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667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9013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