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18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224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453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04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892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90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648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65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859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10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434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22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52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