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626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944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137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784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930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905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236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590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02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786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509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543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169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525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904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504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781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