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58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173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738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610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53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624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648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941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0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663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691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0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93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