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11867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73655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37307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11463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87466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05978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93670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16893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50716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52443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29201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77071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29304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02857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68708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