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2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26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576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3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78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54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9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459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23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98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61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62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2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75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