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446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86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4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17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03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49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019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215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65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78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4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52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947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45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55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610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65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