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90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30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80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19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23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34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979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878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54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4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4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83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552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