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529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828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840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3981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2809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8778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0922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572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3502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7120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81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010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0024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