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967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4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464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819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168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565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826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470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45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968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409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337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568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735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289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057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404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