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104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04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16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26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2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36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6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73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02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9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8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6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12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