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295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676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840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632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148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784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866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141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552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626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973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956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139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