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95219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8954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0200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296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91819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29357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55861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3592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04858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18860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3840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6414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2167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20051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14316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