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643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300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854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679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589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218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516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649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82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13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371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579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298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903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061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600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852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