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6225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2454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7207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0380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2019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0893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4202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9418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95865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71788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950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8457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5171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89731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58822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34839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5905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