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016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4912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824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250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4672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425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899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6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287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6342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066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04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4480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