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1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10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27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27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91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375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394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746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322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62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628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92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30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35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99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