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0367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3219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1144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0206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8765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4080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8111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9982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9260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4269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717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270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2054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9499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0101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9314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8464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