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716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278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861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63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850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651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094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460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530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052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26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60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935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934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31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