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5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190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506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746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305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058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00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62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83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08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38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86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200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144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868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