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80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608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7211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053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488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6630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06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2069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884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904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595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203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54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757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787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