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502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9488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3886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7843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3359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7399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2590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4013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0879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5825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856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179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5286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