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058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9905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037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694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820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864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965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303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798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440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359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236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17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027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538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792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304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