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62599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181109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314579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927770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765470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238655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52727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09488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022061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477983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888678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502197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457203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139627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836317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