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055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02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4776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82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664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392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66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9516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671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200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341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3871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947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146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61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563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9911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