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00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30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000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840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903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6631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0840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49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53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9826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86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781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478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