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1306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1880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9999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6047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6008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3982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241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0208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5146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3812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608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643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9891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1089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785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1572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7855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