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891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09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82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38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42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51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15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68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47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04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697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451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20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30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81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