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376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9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371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338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762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161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892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458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582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435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975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667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369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