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170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849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30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288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288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092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142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269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635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548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5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950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32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