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097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912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878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623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565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798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519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705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460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474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417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187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246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829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602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148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966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