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4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775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956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95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90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82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143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86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01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39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87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