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559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79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64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23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89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0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5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4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04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38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17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32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38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69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10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13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4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