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836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640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336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81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362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607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873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64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474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347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906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059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501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