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657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881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483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185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181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622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500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34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241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427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083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309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565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579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499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