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487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755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924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176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345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735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593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501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31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464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86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43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064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138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166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