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611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003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90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808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278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782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961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26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56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472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6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518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155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58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2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217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061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