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360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910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395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075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899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933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00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347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618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580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1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803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448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903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051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