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600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795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566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369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76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379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209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355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937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9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770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21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596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