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5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7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8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61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02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84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26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67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2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4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57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8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0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23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