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364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617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575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13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20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579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134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603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759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595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954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371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895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