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3359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364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5166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6293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6039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4166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7564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596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7824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6232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750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508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2207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6398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5517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1964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6435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