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778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502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587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426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771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394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697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183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415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357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696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153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023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24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155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890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766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