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878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82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200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515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826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677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21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5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373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941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381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737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949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58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493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