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389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2375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3408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188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56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142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694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560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673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479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768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183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1908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562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6840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