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009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44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041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05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409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059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906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04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222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3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02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313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21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269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79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99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