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194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847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995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476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477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007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880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29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982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124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014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250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761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