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520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547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92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624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807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758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39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018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341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703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427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32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295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