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59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80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05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565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322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74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868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166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54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689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559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89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489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034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565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33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536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