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197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6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743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58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67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4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96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83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7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698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142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80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766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