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38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90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63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631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249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7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40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29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48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7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9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17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