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06618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14540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97355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299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12310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51364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45432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74176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93474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51601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05305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6550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76553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47193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54564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