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9724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99870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50257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48946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39365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90945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72393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05299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06636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2248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0214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03655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4226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82832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05794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27495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6776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