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31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26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846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345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07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99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148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82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582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70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8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4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58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18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71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71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2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