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05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076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475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97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3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196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01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680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65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91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714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000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58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423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250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