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604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593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430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015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203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121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705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281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890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028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63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8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526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