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825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598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391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195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79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633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342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851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179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399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12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419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140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065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553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