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1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07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884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456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044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669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58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41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2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25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09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66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22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82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201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53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989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