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488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0118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3483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6842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3019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9047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6790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4722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4426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8171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7665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5544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433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5454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0788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