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918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588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263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180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5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078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995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388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120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505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629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042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178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404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034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945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038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