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537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2419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015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7629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9198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0197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6644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341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3200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0890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633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022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0762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