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69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065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64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14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563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268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92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27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24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595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755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88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405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933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80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