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080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638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262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443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252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880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404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360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943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384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926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396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544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077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68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956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59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