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718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298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752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992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6937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891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151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494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165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757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232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945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80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366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635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023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652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