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216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733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630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168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632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03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267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03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752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229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180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484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368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