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248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111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631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220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71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466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748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101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506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001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292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135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201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9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12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