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710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011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940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389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36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683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425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51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05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36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707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9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611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