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447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616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78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91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715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235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91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514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0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344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55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665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168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