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754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21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97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26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48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286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74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69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36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915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75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2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7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40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91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36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29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