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556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37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135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457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173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564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25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7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22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75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06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8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734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