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633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527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2364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1444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9627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480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383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11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864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770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842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583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115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016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610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