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626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448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887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8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089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637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330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596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083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553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70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36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331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187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392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993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347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