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4933655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1122788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3893081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9251922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3008668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2211608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8110284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6478358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3171006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309938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78054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517802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6836553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4052351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44831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