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444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27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261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998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760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88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349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876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777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749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918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619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292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315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617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