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743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053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67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510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340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685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70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639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716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833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780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058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725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436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336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