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183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901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726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627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604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899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505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06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996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814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326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616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428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451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537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598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138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