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80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35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809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425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907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631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060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452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482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848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68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2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887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