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531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711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316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215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792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570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7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903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149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498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123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749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523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657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570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630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616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