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985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858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201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725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032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643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26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100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415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711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403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563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986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972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079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