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37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721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200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458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119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002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02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25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550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317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114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561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30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