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7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77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3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93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56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71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5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38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7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08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51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6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07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61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