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725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890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639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320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561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757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629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233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140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93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456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032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962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98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501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758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421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