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05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104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653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55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102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571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571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925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367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89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82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722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108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