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14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16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29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94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9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47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8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855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76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84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653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370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23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35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01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47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