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50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537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408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694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432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270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735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325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568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95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4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37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400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