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55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57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05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14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3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66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160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84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67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5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5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68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80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840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626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