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164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112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27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305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7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251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605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137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074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312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602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28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359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546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391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