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1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76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080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71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842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997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689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643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51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2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5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86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