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68338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03574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49338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42417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60601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58020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69634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27852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3876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29391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84301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16793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53280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72990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87669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