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02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50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178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280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008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139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77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170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37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446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488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222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821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030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230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014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203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