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2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09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50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58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25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1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46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54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167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52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114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355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60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9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94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