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8719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6929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0005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84132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5025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6778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13726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625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3120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8235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776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799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4438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9047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4694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4607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6763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