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633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9352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27315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5810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6557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27454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0412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84519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9483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2346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6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3127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651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