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5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027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5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89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02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878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826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40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9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37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50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829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123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12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16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85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