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9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51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1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70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6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89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07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64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26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12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221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5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68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