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753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589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291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247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035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56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977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805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000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174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791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079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721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387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0538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