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23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09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244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0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664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12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575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91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378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351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14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41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588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