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2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41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97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18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0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157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950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5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4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6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38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