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71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297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378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61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923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127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829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493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138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949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68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411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74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825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06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