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5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08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754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85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71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13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65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94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772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327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2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88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28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47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30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