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86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70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79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04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5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4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22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3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12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27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4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07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69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434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62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14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92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