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58996608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86826712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56873514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72657978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06518744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91349522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59817076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3349907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95600932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59640373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3268927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992829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21623648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11416933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65348745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72373626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906821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