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59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986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642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787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27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933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442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854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73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330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35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681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991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192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370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