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51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706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94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240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87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551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492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395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790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741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130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51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777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