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356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4113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633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1605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4240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96671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84901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48060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3653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26251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0287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9124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05697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