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575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78162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4642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3486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8384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9175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9879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5397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1811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3404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58354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1972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8588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9566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60324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