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586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325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503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860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35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582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671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133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444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089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559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561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603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279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375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992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051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