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469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825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995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315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192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000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847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776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067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654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635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863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553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67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505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978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666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