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6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34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44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83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29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389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90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0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84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387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32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113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764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