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7950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577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357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3127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9375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9526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274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6197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120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980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721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301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6875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522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343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556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648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