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5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1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43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589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7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900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11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689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91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6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42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3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00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44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87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