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99015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55377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04432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76019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41124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49717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4135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05779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5571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16498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41457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16970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24452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26416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43783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55261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97973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