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520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488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1684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287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581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8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7252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4698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540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2981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924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90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334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9391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340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