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007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219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617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25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042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512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289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734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989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740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52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878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879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