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2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15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1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2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526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416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76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35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7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7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744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2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