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200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556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912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200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738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999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145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635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142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983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286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153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143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233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551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042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683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