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2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6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123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22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3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775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301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09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55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11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38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921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468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79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42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