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311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831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16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605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779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082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8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311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124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21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364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63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329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23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277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