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86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2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715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434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20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562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6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6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155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3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27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4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69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12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4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56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