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900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525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74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210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949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884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635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567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235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045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951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06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428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