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3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386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330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35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401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68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767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599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19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42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05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97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35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02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698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