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112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504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55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716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719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351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412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30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741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76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01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70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833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