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2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16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88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4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52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788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740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69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14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8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9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75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069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