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55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97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3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44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51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62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26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55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377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90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70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9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540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0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14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97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