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38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823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740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178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553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72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984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157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703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046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731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78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126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243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731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032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683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