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38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2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33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8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17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97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0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43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07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50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4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291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25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68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8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