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17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95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35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0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72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27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47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133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49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831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72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1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013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97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67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3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