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42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89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319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638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045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150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96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42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90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8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5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895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19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858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3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99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76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