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64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739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341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60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159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400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961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837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16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013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62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29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20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31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