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502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80384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10775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7418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5663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93491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8323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5862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131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11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194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6524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570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