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4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01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931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30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9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35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03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26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7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14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12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30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4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62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24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