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943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078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549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00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86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168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854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73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839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73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32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0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268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