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051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558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3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057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267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99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739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9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77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037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387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16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93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20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849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