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528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133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1586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213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619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551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730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801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379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113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571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916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4029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8054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960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152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2969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