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02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820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402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018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98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17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75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89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895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521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523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7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