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908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642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223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143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311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42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566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917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53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150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477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298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376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983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935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