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9456700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2426628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8490202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3726319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8432978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4272069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0894161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3563904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5457140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116929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5847341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0701851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4167557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6397476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4911149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647510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2182680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