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591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567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948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628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020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269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215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814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705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960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71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762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387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